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0699083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</w:t>
      </w:r>
      <w:r>
        <w:rPr/>
        <w:t>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9 a 30 – vyčistit a seřídit spínače a uzávěry,  23 – nenakonzervovaná nosná lana, 45 - vyčistit a seřídit zachycovače, 50 – chybí kryt osvětlen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0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0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 – vyměnit osvětlovací těleso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 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4:00Z</dcterms:modified>
  <cp:revision>8</cp:revision>
  <dc:subject/>
  <dc:title> Berkova 16, 612 00 Brno - Královo Pole</dc:title>
</cp:coreProperties>
</file>